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RFIO Rem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967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 – Connector side of the HRFIO 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move the Side Panels and Top cover.  Refer to section covering the removal of the Side Panels and Top/Bottom cover.</w:t>
        <w:br/>
      </w:r>
    </w:p>
    <w:p>
      <w:pPr>
        <w:pStyle w:val="Normal"/>
        <w:numPr>
          <w:ilvl w:val="0"/>
          <w:numId w:val="2"/>
        </w:numPr>
        <w:rPr/>
      </w:pPr>
      <w:r>
        <w:rPr/>
        <w:t>Looking at the HRFIO board, from inside the radio, remove the BNC coaxial cable connecting the HPA to the HRFIO board.</w:t>
        <w:br/>
      </w:r>
    </w:p>
    <w:p>
      <w:pPr>
        <w:pStyle w:val="Normal"/>
        <w:numPr>
          <w:ilvl w:val="0"/>
          <w:numId w:val="2"/>
        </w:numPr>
        <w:rPr/>
      </w:pPr>
      <w:r>
        <w:rPr/>
        <w:t>Disconnect the flat ribbon cable.</w:t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ge">
              <wp:posOffset>6400800</wp:posOffset>
            </wp:positionV>
            <wp:extent cx="2514600" cy="25146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sconnect the two small, thin coaxial cables going to J2 “RX1 IN” and J15 “XVTX”.  They are located in the upper left of the board.  If you have a RX2 installed, remove the small, thin coaxial cable going to J14 “RX2 IN”.  </w:t>
      </w:r>
      <w:r>
        <w:rPr>
          <w:b/>
        </w:rPr>
        <w:t>Be sure to observe what cable went where.  They will be color coded and the colors will vary.  This will be VERY important for reassembly!</w:t>
        <w:br/>
      </w:r>
      <w:r>
        <w:rPr/>
        <w:t>Figure 2 – Coaxial connections</w:t>
        <w:br/>
      </w:r>
      <w:r>
        <w:rPr>
          <w:b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>Referring to Figure 1, remove the (8) screws on both sides of ANT 1, ANT 2, ANT 3, with a #1 Phillips head screwdriver.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gain, referring to Figure 1, remove the nut and washer on each of the (6) BNC connectors using a 9/16” socket.  </w:t>
      </w:r>
      <w:r>
        <w:rPr>
          <w:b/>
        </w:rPr>
        <w:t xml:space="preserve"> BE CAREFULL or you may scratch the panel.</w:t>
      </w:r>
      <w:r>
        <w:rPr/>
        <w:t xml:space="preserve">  I suggest using just enough force with the socket to loosen the nut and back it out the rest of the way with you fingers.</w:t>
        <w:br/>
      </w:r>
    </w:p>
    <w:p>
      <w:pPr>
        <w:pStyle w:val="Normal"/>
        <w:numPr>
          <w:ilvl w:val="0"/>
          <w:numId w:val="2"/>
        </w:numPr>
        <w:rPr/>
      </w:pPr>
      <w:r>
        <w:rPr/>
        <w:t>Carefully slide the HRFIO board out from the Back pane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2008 FlexRadio Syste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80000" cy="6477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9:30:00Z</dcterms:created>
  <dc:creator>office</dc:creator>
  <dc:description/>
  <cp:keywords/>
  <dc:language>en-US</dc:language>
  <cp:lastModifiedBy>office</cp:lastModifiedBy>
  <dcterms:modified xsi:type="dcterms:W3CDTF">2008-05-28T19:30:00Z</dcterms:modified>
  <cp:revision>2</cp:revision>
  <dc:subject/>
  <dc:title>RFIO Removal</dc:title>
</cp:coreProperties>
</file>