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Fan Removal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sing the #2 Phillips, remove the (4) Sheet Metal screws and washers holding the fan plate in place and set them aside for reinstallation later.              </w:t>
        <w:br/>
        <w:t xml:space="preserve">                                                                 </w:t>
      </w:r>
      <w:r>
        <w:rPr/>
        <w:drawing>
          <wp:inline distT="0" distB="0" distL="0" distR="0">
            <wp:extent cx="2740660" cy="20269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  <w:br/>
        <w:t>Figure 1</w:t>
        <w:br/>
        <w:br/>
      </w:r>
      <w:r>
        <w:rPr>
          <w:b/>
        </w:rPr>
        <w:t xml:space="preserve">DO NOT REMOVE THE (4) SCREWS CLOSEST TO THE FAN!  </w:t>
        <w:br/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694690</wp:posOffset>
            </wp:positionV>
            <wp:extent cx="2514600" cy="18923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ge">
              <wp:posOffset>5829300</wp:posOffset>
            </wp:positionV>
            <wp:extent cx="2400300" cy="18669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nce the screws are removed, lift the fan plate up, from either side of the radio, </w:t>
      </w:r>
      <w:r>
        <w:rPr>
          <w:b/>
        </w:rPr>
        <w:t xml:space="preserve">just </w:t>
      </w:r>
      <w:r>
        <w:rPr/>
        <w:t xml:space="preserve">enough for you to reach in and </w:t>
      </w:r>
      <w:r>
        <w:rPr>
          <w:b/>
        </w:rPr>
        <w:t>GENTLY</w:t>
      </w:r>
      <w:r>
        <w:rPr/>
        <w:t xml:space="preserve"> wiggle the fan connector from side to side while lifting up to remove it.              </w:t>
        <w:br/>
        <w:t>Figure 2a</w:t>
        <w:tab/>
        <w:tab/>
        <w:tab/>
        <w:tab/>
        <w:t xml:space="preserve">         Figure 2b</w:t>
        <w:br/>
        <w:b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t the fan assembly and screws aside for installation later. </w:t>
        <w:b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80000" cy="6477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800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5:29:00Z</dcterms:created>
  <dc:creator>office</dc:creator>
  <dc:description/>
  <cp:keywords/>
  <dc:language>en-US</dc:language>
  <cp:lastModifiedBy>office</cp:lastModifiedBy>
  <dcterms:modified xsi:type="dcterms:W3CDTF">2008-05-22T15:29:00Z</dcterms:modified>
  <cp:revision>2</cp:revision>
  <dc:subject/>
  <dc:title>Fan Removal</dc:title>
</cp:coreProperties>
</file>